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 w:before="0" w:after="312"/>
        <w:jc w:val="center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检查人员名录库信息统计表</w:t>
      </w:r>
    </w:p>
    <w:tbl>
      <w:tblPr>
        <w:tblW w:w="14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4630"/>
        <w:gridCol w:w="1630"/>
        <w:gridCol w:w="1360"/>
        <w:gridCol w:w="1490"/>
        <w:gridCol w:w="1750"/>
        <w:gridCol w:w="208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抽查事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类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编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有效期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9951898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88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董玉伟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99508336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09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伟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952179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59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万明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30956333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0001701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立云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9504990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2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斌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5195497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2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云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950404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3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宝玺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953423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3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黄春光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954423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3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帅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095497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1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戴燕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80964079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雨楼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28959839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0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黄茜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40847888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陆巍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20954072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小红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0379520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6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韩银强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0086483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73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7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维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29534919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79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小军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29524929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73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7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玉琴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1195145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78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妍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0954673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73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7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叶  杨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950481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黄选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29696966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7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罗江叶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29696306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7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  静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19544898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7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金明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2096434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3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赵万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9095132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78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何弘荣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29544887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7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包维玉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9514113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9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赵玉强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8253409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小军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950497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  勇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954404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3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distribute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索景煜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9544256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8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郭永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12194566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4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樊小龙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82951498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3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廷智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20964556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5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邓勇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60959919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9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亮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095420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6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赛万平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500959688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5151173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薛宁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9095496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51511734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刘世华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58095901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51511725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王永明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9951400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51511725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张春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99504618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51511726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马文军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879504133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51511725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马海军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77954650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51511734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李娟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56095488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5151177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7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4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陈天凤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7233781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5151171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王茜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771186676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51511725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6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高琴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59312870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51511779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8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9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李谊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870950964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51511779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8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9</w:t>
            </w:r>
            <w:r>
              <w:rPr>
                <w:rFonts w:ascii="方正仿宋_GBK" w:hAnsi="方正仿宋_GBK" w:cs="方正仿宋_GBK" w:eastAsia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红玉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39517655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79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伟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0954155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8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尚太辉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195458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5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黄涛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20954077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3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雷佳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951433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柳辉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3095488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海龙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1095429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2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罗霄文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395410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74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7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明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9544206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1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江成涛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950485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崔广平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954461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9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程亚民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953429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9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郭跃军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9504019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9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娟宁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79514038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1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裴娟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2951718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娟娟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80959256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7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7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容玉菡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51959855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79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赵志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9954137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4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翔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951402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4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国军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5095500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9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彭举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9534469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6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4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奇龙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4696447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4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牛虎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995421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5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文忠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8095949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5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勇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1954473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74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7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旭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9504336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5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付俊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8095451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74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7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柯生录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1616917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白志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4095434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5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袁桂平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82539817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09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卜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9514633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6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勇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69504654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7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庚武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5095419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7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郜小军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7118618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红军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80959616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7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根强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90954614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7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韩志栋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2954434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6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飞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0964799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3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莉莉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155008107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27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金志宁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5195425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3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拜国龙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809599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9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智伟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954489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5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忠琪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9524378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6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源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195407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3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曹淑芳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80964797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4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崔建强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7295494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文龙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1954724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2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万东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99540528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2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小伟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4635411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8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亦芳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9096473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73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7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郭倩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2952053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79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丁燕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8095421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78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闫学甫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950435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1511727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9524333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1511727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戴疆孟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952676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1511728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吴建成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51488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1511728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文莲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36954274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8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致乾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7950401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3051511728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索飞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70966694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24"/>
              </w:rPr>
              <w:t>3051511732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丁静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8111888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8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祁琪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2095772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10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仿宋_GB2312;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德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9954409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4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改花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151219860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3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4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  亮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9514199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余  博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16154006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3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筱鑫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2895913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6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柴继勇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4095489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60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贵林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9544667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6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潘旭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32354199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6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学斌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951488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4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海涛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20964246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8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晓庆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10961969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5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锦霞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3954395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78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荣武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3895441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5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祁国严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46969357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德智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2026497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佳琪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46511764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79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慧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1955686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52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金铸钢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4954444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7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赵志俊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80964488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8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晓荣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953488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6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朋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70954843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3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蒲万江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9095789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34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龙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819556876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515117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殷南飞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64952916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79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罗廷武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52095496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5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425" w:hanging="425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丁小平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固原分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99514308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③④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2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Heading2"/>
        <w:keepNext w:val="true"/>
        <w:keepLines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 w:before="0" w:after="0"/>
        <w:textAlignment w:val="baseline"/>
        <w:rPr>
          <w:rFonts w:ascii="Times New Roman;DejaVu Sans" w:hAnsi="Times New Roman;DejaVu Sans" w:eastAsia="方正仿宋_GBK" w:cs="Times New Roman;DejaVu Sans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;DejaVu Sans" w:hAnsi="Times New Roman;DejaVu Sans" w:cs="Times New Roman;DejaVu Sans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备注：</w:t>
      </w:r>
      <w:r>
        <w:rPr>
          <w:rFonts w:eastAsia="方正仿宋_GBK" w:cs="Times New Roman;DejaVu Sans" w:ascii="Times New Roman;DejaVu Sans" w:hAnsi="Times New Roman;DejaVu Sans"/>
          <w:b w:val="false"/>
          <w:color w:val="000000"/>
          <w:kern w:val="2"/>
          <w:sz w:val="28"/>
          <w:szCs w:val="28"/>
          <w:lang w:val="en-US" w:eastAsia="zh-CN" w:bidi="ar-SA"/>
        </w:rPr>
        <w:t>1.</w:t>
      </w:r>
      <w:r>
        <w:rPr>
          <w:rFonts w:ascii="Times New Roman;DejaVu Sans" w:hAnsi="Times New Roman;DejaVu Sans" w:cs="Times New Roman;DejaVu Sans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抽查事项包括：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①</w:t>
      </w:r>
      <w:r>
        <w:rPr>
          <w:rFonts w:ascii="Times New Roman;DejaVu Sans" w:hAnsi="Times New Roman;DejaVu Sans" w:cs="Times New Roman;DejaVu Sans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交通建设工程质量监督检查；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②</w:t>
      </w:r>
      <w:r>
        <w:rPr>
          <w:rFonts w:ascii="Times New Roman;DejaVu Sans" w:hAnsi="Times New Roman;DejaVu Sans" w:cs="Times New Roman;DejaVu Sans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对市级交通运输管理部门、厅属单位的行政检查；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③</w:t>
      </w:r>
      <w:r>
        <w:rPr>
          <w:rFonts w:ascii="Times New Roman;DejaVu Sans" w:hAnsi="Times New Roman;DejaVu Sans" w:cs="Times New Roman;DejaVu Sans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对交通运输企业安全生产标准化评价机构备案条件、评价活动管理、评审员管理、评价案卷、现场评价以及机构能力保持和建设等情况的行政检查；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④</w:t>
      </w:r>
      <w:r>
        <w:rPr>
          <w:rFonts w:ascii="Times New Roman;DejaVu Sans" w:hAnsi="Times New Roman;DejaVu Sans" w:cs="Times New Roman;DejaVu Sans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对公路水运建设工程的安全生产监督检查行政检查。</w:t>
      </w:r>
    </w:p>
    <w:p>
      <w:pPr>
        <w:pStyle w:val="Heading2"/>
        <w:keepNext w:val="true"/>
        <w:keepLines/>
        <w:pageBreakBefore w:val="false"/>
        <w:widowControl/>
        <w:numPr>
          <w:ilvl w:val="0"/>
          <w:numId w:val="3"/>
        </w:numPr>
        <w:tabs>
          <w:tab w:val="clear" w:pos="420"/>
          <w:tab w:val="left" w:pos="312" w:leader="none"/>
        </w:tabs>
        <w:kinsoku w:val="false"/>
        <w:overflowPunct w:val="true"/>
        <w:autoSpaceDE w:val="false"/>
        <w:bidi w:val="0"/>
        <w:snapToGrid w:val="false"/>
        <w:spacing w:lineRule="exact" w:line="400" w:before="0" w:after="0"/>
        <w:ind w:left="0" w:firstLine="560"/>
        <w:textAlignment w:val="baseline"/>
        <w:rPr>
          <w:rFonts w:ascii="Times New Roman;DejaVu Sans" w:hAnsi="Times New Roman;DejaVu Sans" w:eastAsia="方正仿宋_GBK" w:cs="Times New Roman;DejaVu Sans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;DejaVu Sans" w:hAnsi="Times New Roman;DejaVu Sans" w:cs="Times New Roman;DejaVu Sans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执法证类型包括：行政执法监督证、行政执法证。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CESI仿宋-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东文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szCs w:val="24"/>
        <w:rFonts w:ascii="CESI仿宋-GB2312" w:hAnsi="CESI仿宋-GB2312" w:eastAsia="CESI仿宋-GB2312" w:cs="CESI仿宋-GB2312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kinsoku w:val="false"/>
      <w:autoSpaceDE w:val="false"/>
      <w:snapToGrid w:val="false"/>
      <w:spacing w:lineRule="auto" w:line="415" w:before="260" w:after="260"/>
      <w:jc w:val="left"/>
      <w:textAlignment w:val="baseline"/>
      <w:outlineLvl w:val="1"/>
    </w:pPr>
    <w:rPr>
      <w:rFonts w:ascii="Arial;DejaVu Sans" w:hAnsi="Arial;DejaVu Sans" w:eastAsia="黑体;方正黑体_GBK" w:cs="Arial;DejaVu Sans"/>
      <w:b/>
      <w:color w:val="000000"/>
      <w:kern w:val="0"/>
      <w:sz w:val="21"/>
      <w:szCs w:val="21"/>
    </w:rPr>
  </w:style>
  <w:style w:type="character" w:styleId="WW8Num1z0">
    <w:name w:val="WW8Num1z0"/>
    <w:qFormat/>
    <w:rPr>
      <w:rFonts w:ascii="CESI仿宋-GB2312" w:hAnsi="CESI仿宋-GB2312" w:eastAsia="CESI仿宋-GB2312" w:cs="CESI仿宋-GB2312"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1:31:00Z</dcterms:created>
  <dc:creator>fzk</dc:creator>
  <dc:description/>
  <dc:language>en-US</dc:language>
  <cp:lastModifiedBy>fzk</cp:lastModifiedBy>
  <dcterms:modified xsi:type="dcterms:W3CDTF">2023-10-24T08:52:44Z</dcterms:modified>
  <cp:revision>1</cp:revision>
  <dc:subject/>
  <dc:title>检查人员名录库信息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C83F307B9443B09712D043A710A736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