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93"/>
        <w:gridCol w:w="1935"/>
        <w:gridCol w:w="1606"/>
        <w:gridCol w:w="1175"/>
        <w:gridCol w:w="1795"/>
        <w:gridCol w:w="1848"/>
        <w:gridCol w:w="2115"/>
        <w:gridCol w:w="2040"/>
      </w:tblGrid>
      <w:tr>
        <w:trPr>
          <w:trHeight w:val="10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>
          <w:trHeight w:val="10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常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0135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  <w:tr>
        <w:trPr>
          <w:trHeight w:val="9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文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9951718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  <w:tr>
        <w:trPr>
          <w:trHeight w:val="10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  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8950927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  <w:tr>
        <w:trPr>
          <w:trHeight w:val="10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杜  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955899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  <w:tr>
        <w:trPr>
          <w:trHeight w:val="12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黑博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1096742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  <w:tr>
        <w:trPr>
          <w:trHeight w:val="12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杨建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公路管理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4652133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②④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管理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DejaVu Sans" w:hAnsi="Arial;DejaVu Sans" w:eastAsia="黑体;方正黑体_GBK" w:cs="Arial;DejaVu Sans"/>
      <w:b/>
      <w:color w:val="000000"/>
      <w:kern w:val="0"/>
      <w:sz w:val="21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1:00Z</dcterms:created>
  <dc:creator>jtt</dc:creator>
  <dc:description/>
  <dc:language>en-US</dc:language>
  <cp:lastModifiedBy>jtt</cp:lastModifiedBy>
  <dcterms:modified xsi:type="dcterms:W3CDTF">2023-11-03T17:5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