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自治区交通运输厅财务审计处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年项目支出预算绩效目标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2-11T11:53:00Z</cp:lastPrinted>
  <dcterms:modified xsi:type="dcterms:W3CDTF">2019-02-11T03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0</vt:lpwstr>
  </property>
</Properties>
</file>